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12 of class.overlib for php (http://www.php.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999, 2000, 2001 Patrick Hess &lt;hess@dla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ib is from Eric Bosrup (http://www.bosrup.com/web/overlib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just a driver/container, so most of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done by Eric Bosrup! Keep this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.overlib is a class for php. class.overlib gives you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mall popup windows by acting as driver or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b popups. Overlib windows open while placing the mouse over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ustom text and they close when you move the mouse awa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to version 1.0!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</w:t>
        <w:tab/>
        <w:tab/>
        <w:t xml:space="preserve">NOCLOSE replaced by NOCLOSETEXT - thank to Tec 3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ustrie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ab/>
        <w:t>added overLib (http://www.bosrup.com/web/overlib/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3.33 - overLib is from Eric Bo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of over() have been changed, so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ork with 1.0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s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ab/>
        <w:t>BUGFIX: js-function dls() now supports the tit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: js-function dts() now cares about suggeste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lass.ove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py of the class.overlib directory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tml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lass.overlib in your php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 require ("class.overlib/class.overlib.php");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file create a Overlib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 $ol = new Overlib;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object, you can modify some values of your ove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set() method. The full list of keyword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ex.php demo page in the distribution. The keywo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overLib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for ex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 $ol-&gt;set("bgcolor", "#111166";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ver() or pover() can now be used to add a overlib popup to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like links or div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next.php" &lt;? $ol-&gt;pover ("info", "goto next page"); ?&gt;  &gt;Next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l-&gt;over ($text, $title, $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l-&gt;pover ($text, $title, $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ext body of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the title of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a text for the browser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over() and pove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er() prints the result and over() return a string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&lt;title&gt;class.overlib.php Tes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("class.overlib/class.overlib.php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l = new Overli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l-&gt;set("bgcolor", "#11116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ass.overlib demonstra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" &lt;? $ol-&gt;pover ("class.overlib is working", "Info"); ?&gt;&gt;li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mouse ove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can also be used on simple text but this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&lt;? $ol-&gt;pover ("class.overlib is working again", "Hello!"); 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color=blue&gt;[more information]&lt;/fon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on using the many features in overlib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ex.php in this package. You will find an overview of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ug reports, sugg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ukasz Kowalcz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